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71500" cy="548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  <w:t>Ms Nathan</w:t>
        <w:tab/>
        <w:tab/>
        <w:tab/>
        <w:tab/>
        <w:tab/>
        <w:tab/>
        <w:tab/>
        <w:tab/>
        <w:t>Fall 2011</w:t>
      </w:r>
    </w:p>
    <w:p>
      <w:pPr>
        <w:pStyle w:val="Heading1"/>
        <w:rPr/>
      </w:pPr>
      <w:r>
        <w:rPr/>
        <w:t xml:space="preserve">Living Environment Class Contract </w:t>
        <w:tab/>
        <w:tab/>
        <w:tab/>
        <w:tab/>
        <w:t>BTHS Science Department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Welcome to the Living Environment 2011-2012. This year you will be preparing to take the state-mandated Living Environment Regent’s exam in June of 2012. In class we will cover a wide range of topics, including cell structure and function, physiology, genetics, evolution, and ecology. In order to foster a maximum teaching and learning environment, students and parents are asked to read the following class contract and sign below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Classroom Rule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AT BROOKLYN TECH, FULL ATTENTION TO THE LESSON FROM BELL TO BELL IS EXPECTED FROM EVERY STUDENT EVERY DAY- no cell phones, ipods, eating, talking, heads on the desk, application of makeup, doing work from other classes, or anything that is not a part of the lesson.  Students should come to school alert and ready to work. 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eating arrangements are at the teacher’s discretio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tudents must raise their hand to participate in clas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tudents must use a hall pass when entering or exiting class. They must also sign the hall pass log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tudents must be in their seats with notebooks open and beginning the days work when the bell rings.  NO Exception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Students who are absent must bring a note signed by a </w:t>
      </w:r>
      <w:r>
        <w:rPr>
          <w:b/>
          <w:bCs/>
          <w:sz w:val="22"/>
        </w:rPr>
        <w:t>parent or guardian</w:t>
      </w:r>
      <w:r>
        <w:rPr>
          <w:sz w:val="22"/>
        </w:rPr>
        <w:t xml:space="preserve"> explaining the reason for your absence immediately upon your return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It is the responsibility of the student to make up and/ or submit all missed exams/quizzes/homework on the day the student returns to school from an absence, barring extenuating circumstances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upplies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Loose-leaf binder with a separate section for biology notes, as well as a separate section for biology homework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u w:val="single"/>
        </w:rPr>
        <w:t>2 #2 Pencils</w:t>
      </w:r>
      <w:r>
        <w:rPr>
          <w:sz w:val="22"/>
        </w:rPr>
        <w:t xml:space="preserve">  and </w:t>
      </w:r>
      <w:r>
        <w:rPr>
          <w:sz w:val="22"/>
          <w:u w:val="single"/>
        </w:rPr>
        <w:t>2 pens</w:t>
      </w:r>
      <w:r>
        <w:rPr>
          <w:sz w:val="22"/>
        </w:rPr>
        <w:t xml:space="preserve"> for daily work EVERY DAY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roject supplies: as requested</w:t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Academics: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Grading policy: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45%  Class Exams, projects, and other assignments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 xml:space="preserve">25%  Quizzes 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 xml:space="preserve">20 % Homework 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10%  Class Participation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b/>
          <w:bCs/>
          <w:sz w:val="22"/>
        </w:rPr>
        <w:t>Homework is a vital component of your grade! It will be checked or collected regularly. Use the following homework heading on ALL homework assignments. Late HW will not be accepted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sz w:val="22"/>
          <w:szCs w:val="22"/>
        </w:rPr>
        <w:tab/>
        <w:tab/>
        <w:t>First and last name</w:t>
      </w:r>
      <w:r>
        <w:rPr>
          <w:i/>
          <w:iCs/>
        </w:rPr>
        <w:tab/>
        <w:tab/>
        <w:t xml:space="preserve">            Course code, Period</w:t>
        <w:tab/>
        <w:tab/>
        <w:tab/>
        <w:tab/>
        <w:tab/>
        <w:tab/>
        <w:t>Date</w:t>
        <w:tab/>
        <w:tab/>
        <w:tab/>
        <w:t xml:space="preserve">                        Homework #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  <w:sz w:val="22"/>
        </w:rPr>
        <w:t>LABS:  Lab is a mandatory part of this class.  YOU MUST COMPLETE LAB EACH WEEK TO BE ELIBLE TO SIT FOR THE REGENTS IN JUNE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LET’S GET OFF TO A GOOD START!  Fill out the below portion, </w:t>
      </w:r>
      <w:r>
        <w:rPr>
          <w:b/>
          <w:bCs/>
          <w:sz w:val="22"/>
        </w:rPr>
        <w:t>CUT OFF</w:t>
      </w:r>
      <w:r>
        <w:rPr>
          <w:sz w:val="22"/>
        </w:rPr>
        <w:t xml:space="preserve"> and return.  SAVE THIS PART FOR YOUR RECORDS!!!!</w:t>
      </w:r>
    </w:p>
    <w:p>
      <w:pPr>
        <w:pStyle w:val="Normal"/>
        <w:rPr>
          <w:sz w:val="22"/>
        </w:rPr>
      </w:pPr>
      <w:r>
        <w:rPr>
          <w:sz w:val="22"/>
        </w:rPr>
        <w:t>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Cs/>
          <w:sz w:val="22"/>
        </w:rPr>
        <w:t xml:space="preserve">RETURN THIS PORTION </w:t>
      </w:r>
      <w:r>
        <w:rPr>
          <w:sz w:val="22"/>
        </w:rPr>
        <w:t>TO MS. NATHAN. Print Names and sign and date belo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tudent: ___________________________________ Signature and date_____________________________ 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Print     Last</w:t>
        <w:tab/>
        <w:tab/>
        <w:t>Fir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rent: ____________________________________ Signature and Date 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ab/>
        <w:t>Print     Last</w:t>
        <w:tab/>
        <w:t xml:space="preserve"> </w:t>
        <w:tab/>
        <w:t>First</w:t>
        <w:tab/>
        <w:tab/>
        <w:tab/>
        <w:tab/>
        <w:tab/>
        <w:tab/>
        <w:t xml:space="preserve">        </w:t>
      </w:r>
    </w:p>
    <w:p>
      <w:pPr>
        <w:pStyle w:val="Normal"/>
        <w:rPr>
          <w:sz w:val="20"/>
        </w:rPr>
      </w:pPr>
      <w:r>
        <w:rPr>
          <w:sz w:val="20"/>
        </w:rPr>
        <w:t>Phone number to reach parents and/or guardian at:    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est time (during school hours) at which parents and/or guardian may be reached: 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arent or guardian home addres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arent or guardian e-mail address: ________________________________________________________</w:t>
      </w:r>
    </w:p>
    <w:sectPr>
      <w:type w:val="nextPage"/>
      <w:pgSz w:w="12240" w:h="15840"/>
      <w:pgMar w:left="720" w:right="1800" w:gutter="0" w:header="0" w:top="360" w:footer="0" w:bottom="36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8:52:00Z</dcterms:created>
  <dc:creator>Mary Ruane</dc:creator>
  <dc:description/>
  <cp:keywords/>
  <dc:language>en-US</dc:language>
  <cp:lastModifiedBy>Donna Nathan</cp:lastModifiedBy>
  <cp:lastPrinted>2009-09-07T20:36:00Z</cp:lastPrinted>
  <dcterms:modified xsi:type="dcterms:W3CDTF">2011-09-03T18:52:00Z</dcterms:modified>
  <cp:revision>2</cp:revision>
  <dc:subject/>
  <dc:title>Ms Ruane</dc:title>
</cp:coreProperties>
</file>