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ving Environment (Biology)-Ms. Nathan-Topics and Assignments Sheet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Web"/>
        <w:spacing w:before="0" w:after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COLOGY UNIT TOPICS AND ASSIGNMENTS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lease use this sheet to keep track of upcoming assignments in biology. 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3068"/>
        <w:gridCol w:w="3834"/>
      </w:tblGrid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5/7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ish into to ecosystems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#33-Read section 3-1. Do Section 3-1 Assessment questions. Due on Tuesday, 5/8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5/8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systems and energy flow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# 34- Read section 3-2. Do 3-2 Section Assessment questions. Due on Wednesday, 5/9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5/9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cles of matter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#35-Read section 3-3. Do 3-3 Section Assessment questions. Due on Thursday, 5/10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 5/10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cles of matter, continued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#36-Do “alternative assessment “ on p. -33. Due on Monday, May 14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5/11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 interactions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HW#36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5/14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 interactions, cont’d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W#37-current events article review assignment (see the guideline posted in the word document below). Due on Wednesday, May 16. 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5/15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logical succession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HW#37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5/16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ation dynamics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W#38-Read section 4-2. Answer all 4-2 Section assessment questions. Due on Thursday, May 17. 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 5/17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 to human impact on biodiversity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Y FOR ECOLOGY QUIZ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5/18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 impact on biodiversity cont’d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#39-Read section 4-3. Answer all 4-3 Section assessment questions. Due on Monday, May 21.</w:t>
            </w:r>
          </w:p>
        </w:tc>
      </w:tr>
    </w:tbl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6041"/>
      </w:tblGrid>
      <w:tr>
        <w:trPr/>
        <w:tc>
          <w:tcPr>
            <w:tcW w:w="4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agonfly Textbook Reading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pcoming Quizzes/Exams</w:t>
            </w:r>
          </w:p>
        </w:tc>
      </w:tr>
      <w:tr>
        <w:trPr/>
        <w:tc>
          <w:tcPr>
            <w:tcW w:w="4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1" w:hanging="144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cology and the Environment</w:t>
            </w:r>
          </w:p>
          <w:p>
            <w:pPr>
              <w:pStyle w:val="Normal"/>
              <w:ind w:left="351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s 2-6</w:t>
            </w:r>
          </w:p>
          <w:p>
            <w:pPr>
              <w:pStyle w:val="Normal"/>
              <w:ind w:left="351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1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Current events article review due on Wednesday, May 16</w:t>
            </w:r>
            <w:r>
              <w:rPr>
                <w:sz w:val="20"/>
                <w:szCs w:val="20"/>
              </w:rPr>
              <w:t xml:space="preserve"> (will be graded as a project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Quiz on basic ecology (i.e. ecosystem structure and community interactions; chapters 2 and 3 in the text) on Friday, May 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3:51:00Z</dcterms:created>
  <dc:creator>Donna Nathan</dc:creator>
  <dc:description/>
  <cp:keywords/>
  <dc:language>en-US</dc:language>
  <cp:lastModifiedBy>Donna Nathan</cp:lastModifiedBy>
  <dcterms:modified xsi:type="dcterms:W3CDTF">2012-05-12T03:51:00Z</dcterms:modified>
  <cp:revision>2</cp:revision>
  <dc:subject/>
  <dc:title>Living Environment (Biology)-Ms</dc:title>
</cp:coreProperties>
</file>