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HUMAN IMPACT ON THE ENVIRONMENT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3068"/>
        <w:gridCol w:w="3834"/>
      </w:tblGrid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5/2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angered Specie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40-Read section 6-1. Do section 6-1 questions.  Due on Tuesday, May 22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5/22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asive specie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41-Read section 6-2, 6-3, and 6-4. Answer all 6-2, 6-3, and 6-4 section questions. Due on Friday, May 25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5/23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be assigne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on HW#41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 5/2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 be assigned 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ish HW#41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5/25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asive specie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42-Do “Making Connections” on p. 156. Due on Tuesday, May 29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5/2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asive species cont’d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43-Do questions #15-21 on p. 164. Write out QUESTIONS AND ANSWERS. Due on Wednesday, May 30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5/30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lution problems 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44-Do questions 22-26 on pp. 164-165. Write out QUESTIONS AND ANSWERS. Due on Thursday, May 31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 5/3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consumption of resources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45-Do questions #27-31 on p. 165. Write out QUESTIONS AND ANSWERS. Due on Friday, June 1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6/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BA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#46-Protein synthesis activity (TBA)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6/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e change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ENTS REVIEW ASSIGNMENT FROM REVIEW BOOK (TBA)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6041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agonfly Textbook Reading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volution: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15, 16 (section 3), 17, 18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cology and the Environment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s 2-6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Quiz on ecosystems: food webs, energy flow, community relationships</w:t>
            </w:r>
            <w:r>
              <w:rPr>
                <w:sz w:val="20"/>
                <w:szCs w:val="20"/>
              </w:rPr>
              <w:t>-Friday, May 25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Final Exam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  <w:u w:val="single"/>
              </w:rPr>
              <w:t>Wednesday, June 6</w:t>
            </w:r>
            <w:r>
              <w:rPr>
                <w:sz w:val="20"/>
                <w:szCs w:val="20"/>
              </w:rPr>
              <w:t>. It will cover the entire year’s worth of topics. Study ALL UNITS. Please note the change in date. A list of topics is posted on the wiki homepage u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: As of next week, all your homework assignments will be from the Barron’ Living Environment Regent’s review book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9:00:00Z</dcterms:created>
  <dc:creator>3E15_2</dc:creator>
  <dc:description/>
  <cp:keywords/>
  <dc:language>en-US</dc:language>
  <cp:lastModifiedBy>Donna Nathan</cp:lastModifiedBy>
  <cp:lastPrinted>2012-05-28T14:58:00Z</cp:lastPrinted>
  <dcterms:modified xsi:type="dcterms:W3CDTF">2012-05-28T19:00:00Z</dcterms:modified>
  <cp:revision>2</cp:revision>
  <dc:subject/>
  <dc:title>Living Environment (Biology)-Ms</dc:title>
</cp:coreProperties>
</file>