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st Periodic Living Environment Assessment February Break Assignment-Ms. Nathan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ructions: On a separate sheet of paper, complete each question in both the left and right columns below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Which cell organelle performs a function similar to a function in the human lungs?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is correct, becau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 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8" w:hRule="atLeast"/>
        </w:trPr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 ribosom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) mitochondria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 nucleu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 cell membra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escribe the function of each of the above cell organelles.</w:t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Which condition would most likely result in a human body being unable to defend itself against pathogens?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is correct, becau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 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0" w:hRule="atLeast"/>
        </w:trPr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 A genetic tendency toward a disorder such as diabete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) A parasitic infestation of ringworm on the body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 the production of antibodies in response to an infection in the body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 The presence in the body of the virus that causes AID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dentify two ways in which the immune system would be compromised if the helper T cells ceased to function properly.</w:t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5501"/>
      </w:tblGrid>
      <w:tr>
        <w:trPr>
          <w:trHeight w:val="3200" w:hRule="atLeast"/>
        </w:trPr>
        <w:tc>
          <w:tcPr>
            <w:tcW w:w="5515" w:type="dxa"/>
            <w:tcBorders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Vacuoles maintain water balance by pumping excess water out of some single-celled organisms. In humans, the kidney is chiefly involved in maintaining water balance. The facts best illustrate th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 tissue, organs, and organ systems work together to maintain homeostasis in all living thing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 interference with nerve signals disrupts cellular communication and homeostasis within organis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a disruption in a body system may disrupt the homeostasis of a single-celled organis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structures found in single-celled organisms can act in a manner similar to tissues and organs in multicellular organis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is correct, becau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 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5515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xplain how the kidney maintains water balance in the human body.</w:t>
            </w:r>
          </w:p>
        </w:tc>
        <w:tc>
          <w:tcPr>
            <w:tcW w:w="5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688"/>
      </w:tblGrid>
      <w:tr>
        <w:trPr/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Which activity would stimulate the human immune system to provide protection against invasion by a microbe?</w:t>
            </w:r>
          </w:p>
        </w:tc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is correct, becau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 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 receiving antibiotic injections after surgery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) choosing a well-balanced diet and following it through lif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 being vaccinated against chicken pox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 receiving hormones contained in mother’s milk while nursing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xplain the difference between active and passive immunity. Give an example of each. Explain why active immunity is more “permanent” than passive immunity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688"/>
      </w:tblGrid>
      <w:tr>
        <w:trPr/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Which of the following best describes the active transport of molecule x through a cell membrane?</w:t>
            </w:r>
          </w:p>
        </w:tc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is correct, becau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 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 it moves from high concentration to low concentration; ATP is used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) it moves from high concentration; ATP is not used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 it moves from low concentration to high concentration; ATP is used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 it moves from low concentration to high concentration; ATP is not used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Identify and describe two examples of active transport. Identify and describe the three types of passive transport.  </w:t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688"/>
      </w:tblGrid>
      <w:tr>
        <w:trPr>
          <w:trHeight w:val="2360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b/>
                <w:sz w:val="20"/>
                <w:szCs w:val="20"/>
              </w:rPr>
              <w:t xml:space="preserve">A student completed a series of experiments and found that a protein-digesting enzyme (intestinal protease) functions best when the pH is 8.0 and the temperature is 37 degrees Celsius. During an experiment, the student used some of the procedures listed below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) Adding more proteas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B) Adding more protein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) Decreasing the amount of ligh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D) Increasing the temperature to 45 degrees Celsi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) Decreasing the amount of l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procedure would have the least effect on the rate of protein digestion? 1.A  2.B  3.C  4.D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dentify four factors that affect the rate of enzyme-catalyzed reactions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is correct, becau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 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688"/>
      </w:tblGrid>
      <w:tr>
        <w:trPr>
          <w:trHeight w:val="2798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In what way are photosynthesis and cellular respiration simila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 They both occur in chloroplas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 They both require sunl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They both involve organic and inorganic molecu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They both require oxygen and produce carbon dioxi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Draw a Venn Diagram that illustrates the similarities and differences between cellular respiration and photosynthesis.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is correct, becau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 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688"/>
      </w:tblGrid>
      <w:tr>
        <w:trPr>
          <w:trHeight w:val="2924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he regulation of blood sugar levels is controlled by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 a feedback mechanism maintaining homeostasis</w:t>
            </w:r>
          </w:p>
          <w:p>
            <w:pPr>
              <w:pStyle w:val="NoSpacing"/>
              <w:tabs>
                <w:tab w:val="clear" w:pos="720"/>
                <w:tab w:val="left" w:pos="889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) an immune system responding to prevent diseas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 the digestion of sugar by insul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the hormonal regulation of gamete prod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scribe the roles of the hormones glucacon and insulin in blood sugar regulation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is correct, becau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 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688"/>
      </w:tblGrid>
      <w:tr>
        <w:trPr>
          <w:trHeight w:val="2360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Which substances are metabolic waste products excreted by animals?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 oxygen, ammonia, and sal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 glucose, urea, and carbon dioxid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 uric acid, oxygen, and water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 water, urea, and carbon dioxid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are the digestive functions of the pancreas, liver, and gallbladder?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is correct, becau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 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is wrong becaus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2:57:00Z</dcterms:created>
  <dc:creator>Maria Tamargo</dc:creator>
  <dc:description/>
  <cp:keywords/>
  <dc:language>en-US</dc:language>
  <cp:lastModifiedBy>Brooklyn Technical High School</cp:lastModifiedBy>
  <cp:lastPrinted>2011-02-14T21:57:00Z</cp:lastPrinted>
  <dcterms:modified xsi:type="dcterms:W3CDTF">2012-02-10T15:56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