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ving Environment (Biology)-Ms. Nathan-Topics and Assignments Sheet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nit 8-Immune System Assignments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lease use this sheet to keep track of upcoming assignments in biology. </w:t>
      </w:r>
    </w:p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622"/>
        <w:gridCol w:w="5388"/>
      </w:tblGrid>
      <w:tr>
        <w:trPr/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in Class</w:t>
            </w:r>
          </w:p>
        </w:tc>
        <w:tc>
          <w:tcPr>
            <w:tcW w:w="53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mework/Due Dates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 1/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parts of the heart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Y FOR EXAM TOMORROW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 1/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S 6-7 EXAM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52-Follow up assignment to photosynthesis and respiration exam (TBA) Due on Wednesday, January 11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1/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e system introduction and project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53-Bring in materials for work on immune system project. Due on Thursday, January 12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 1/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e system project work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54-Read Section 40-1. Do all 40-1 section assessment questions. Due Friday, January 13.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 1/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e system presentations and review</w:t>
            </w:r>
          </w:p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hanging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#55- Read sections 40-2 and 40-3. Do all 40-2 and 40-3 assessment questions. Due on Tuesday, January 17. </w:t>
            </w:r>
          </w:p>
        </w:tc>
      </w:tr>
    </w:tbl>
    <w:p>
      <w:pPr>
        <w:pStyle w:val="Normal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6041"/>
      </w:tblGrid>
      <w:tr>
        <w:trPr/>
        <w:tc>
          <w:tcPr>
            <w:tcW w:w="4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agonfly Textbook Reading</w:t>
            </w:r>
          </w:p>
        </w:tc>
        <w:tc>
          <w:tcPr>
            <w:tcW w:w="6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pcoming Quizzes/Exams</w:t>
            </w:r>
          </w:p>
        </w:tc>
      </w:tr>
      <w:tr>
        <w:trPr/>
        <w:tc>
          <w:tcPr>
            <w:tcW w:w="4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51" w:hanging="1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51" w:hanging="14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UNIT 6-chapter 38, section 1 and 2</w:t>
            </w:r>
          </w:p>
          <w:p>
            <w:pPr>
              <w:pStyle w:val="Normal"/>
              <w:ind w:left="351" w:hanging="14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UNIT 7- chapter 37</w:t>
            </w:r>
          </w:p>
          <w:p>
            <w:pPr>
              <w:pStyle w:val="Normal"/>
              <w:ind w:left="351" w:hanging="144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Exam-UNITS 6 and 7</w:t>
            </w:r>
            <w:r>
              <w:rPr>
                <w:b/>
                <w:sz w:val="22"/>
                <w:szCs w:val="22"/>
              </w:rPr>
              <w:t>-Nutrition and digestion, transport, circulatory and respiratory systems</w:t>
            </w:r>
            <w:r>
              <w:rPr>
                <w:sz w:val="22"/>
                <w:szCs w:val="22"/>
              </w:rPr>
              <w:t xml:space="preserve"> on Tuesday, January 10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2:06:00Z</dcterms:created>
  <dc:creator>Donna Nathan</dc:creator>
  <dc:description/>
  <cp:keywords/>
  <dc:language>en-US</dc:language>
  <cp:lastModifiedBy>Donna Nathan</cp:lastModifiedBy>
  <dcterms:modified xsi:type="dcterms:W3CDTF">2012-01-07T19:44:00Z</dcterms:modified>
  <cp:revision>5</cp:revision>
  <dc:subject/>
  <dc:title>Living Environment (Biology)-Ms</dc:title>
</cp:coreProperties>
</file>