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iving Environment (Biology)-Ms. Nathan-Topics and Assignments Sheet</w:t>
      </w:r>
    </w:p>
    <w:p>
      <w:pPr>
        <w:pStyle w:val="Normal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spacing w:before="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Unit 12: Mendelian and Human Genetics</w:t>
      </w:r>
    </w:p>
    <w:p>
      <w:pPr>
        <w:pStyle w:val="Normal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lease use this sheet to keep track of upcoming assignments in biology. </w:t>
      </w:r>
    </w:p>
    <w:p>
      <w:pPr>
        <w:pStyle w:val="Normal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3068"/>
        <w:gridCol w:w="3834"/>
      </w:tblGrid>
      <w:tr>
        <w:trPr/>
        <w:tc>
          <w:tcPr>
            <w:tcW w:w="1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 3/13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to Mendel and Punnett Squares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W#16-TO BE COUNTED AS A TEST GRADE!! See the document posted on the wiki homepage, beneath these assignments. Due on Friday, March 16.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3/14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nett squares continued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on HW#16.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H 3/15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nett squares practice and activity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 HW#16.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 3/16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oduction and development review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Y FOR REPRODUCTION AND DEVELOPMENT EXAM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 3/19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oduction and development exam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17-Read section 11-2; Do all question Section 11-2 assessment questions. Write out questions AND answers. Due on Tuesday, March 20.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 3/20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ernate patterns of inheritance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18-Read Section 11-3. Do all section 11-3 questions. Write out questions AND answers. Due on Wednesday, March 21.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3/21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tic diseases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#19-Read section 14-1. Do all section 14-1 section assessment questions. Write out all questions AND answers. Due on Thursday, March 22. 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H 3/22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ro to DNA (or 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Y FOR QUIZ TOMORROW.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 3/23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A replication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20-Read section 14-2. Do all section 14-2 section assessment questions. Write out all questions AND answers. Due on Monday, March 26.</w:t>
            </w:r>
          </w:p>
        </w:tc>
      </w:tr>
    </w:tbl>
    <w:p>
      <w:pPr>
        <w:pStyle w:val="Normal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1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6041"/>
      </w:tblGrid>
      <w:tr>
        <w:trPr/>
        <w:tc>
          <w:tcPr>
            <w:tcW w:w="4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agonfly Textbook Reading</w:t>
            </w:r>
          </w:p>
        </w:tc>
        <w:tc>
          <w:tcPr>
            <w:tcW w:w="6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pcoming Quizzes/Exams</w:t>
            </w:r>
          </w:p>
        </w:tc>
      </w:tr>
      <w:tr>
        <w:trPr/>
        <w:tc>
          <w:tcPr>
            <w:tcW w:w="4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51" w:hanging="14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51" w:hanging="144"/>
              <w:rPr/>
            </w:pPr>
            <w:r>
              <w:rPr>
                <w:sz w:val="22"/>
                <w:szCs w:val="22"/>
                <w:u w:val="single"/>
              </w:rPr>
              <w:t>Mendelian Genetics-</w:t>
            </w:r>
            <w:r>
              <w:rPr>
                <w:sz w:val="22"/>
                <w:szCs w:val="22"/>
              </w:rPr>
              <w:t>Chapter 11</w:t>
            </w:r>
          </w:p>
          <w:p>
            <w:pPr>
              <w:pStyle w:val="Normal"/>
              <w:ind w:left="351" w:hanging="144"/>
              <w:rPr/>
            </w:pPr>
            <w:r>
              <w:rPr>
                <w:sz w:val="22"/>
                <w:szCs w:val="22"/>
                <w:u w:val="single"/>
              </w:rPr>
              <w:t>Human Genetics-</w:t>
            </w:r>
            <w:r>
              <w:rPr>
                <w:sz w:val="22"/>
                <w:szCs w:val="22"/>
              </w:rPr>
              <w:t>Chapter 14</w:t>
            </w:r>
          </w:p>
          <w:p>
            <w:pPr>
              <w:pStyle w:val="Normal"/>
              <w:ind w:left="351" w:hanging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Friday, March 23</w:t>
            </w:r>
            <w:r>
              <w:rPr>
                <w:sz w:val="22"/>
                <w:szCs w:val="22"/>
              </w:rPr>
              <w:t>-Quiz on Mendelian genetic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22:27:00Z</dcterms:created>
  <dc:creator>Donna Nathan</dc:creator>
  <dc:description/>
  <cp:keywords/>
  <dc:language>en-US</dc:language>
  <cp:lastModifiedBy>Donna Nathan</cp:lastModifiedBy>
  <cp:lastPrinted>2010-03-21T09:34:00Z</cp:lastPrinted>
  <dcterms:modified xsi:type="dcterms:W3CDTF">2012-03-17T22:27:00Z</dcterms:modified>
  <cp:revision>2</cp:revision>
  <dc:subject/>
  <dc:title>Living Environment (Biology)-Ms</dc:title>
</cp:coreProperties>
</file>