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spacing w:before="0" w:after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Unit 3 Biochemistry</w:t>
      </w:r>
    </w:p>
    <w:p>
      <w:pPr>
        <w:pStyle w:val="NormalWeb"/>
        <w:spacing w:before="0" w:after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286"/>
        <w:gridCol w:w="323"/>
        <w:gridCol w:w="3076"/>
        <w:gridCol w:w="76"/>
      </w:tblGrid>
      <w:tr>
        <w:trPr/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 in Class</w:t>
            </w:r>
          </w:p>
        </w:tc>
        <w:tc>
          <w:tcPr>
            <w:tcW w:w="347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mework/Due Dates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 10/1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School-Columbus Day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 10/1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ication of life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15-Read pp. 447-450. Answer section 18-1 section assessment questions-Due Wed., October 13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10/1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. to chemistry; levels of organization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16- Read section 2-1. A) Do questions 2-1 questions #1-2; B) Define: atom, element, compound, isotope-Due Thursday, October 14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 10/1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schedule-finish classification project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17-Do section 2-1, questions #3-6. Due Tuesday, October 19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 10/1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onic and covalent bonding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18-What’s so special about carbon?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 10/1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ignificance of carbon; project introduced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19-Long term homework assignment-“So you Want to Date a Macromolecule?”-Due Wednesday, October 20. Gather materials and resources for your project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 10/1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y 2-Project assembly-Due in class </w:t>
            </w:r>
            <w:r>
              <w:rPr>
                <w:b/>
                <w:sz w:val="16"/>
                <w:szCs w:val="16"/>
              </w:rPr>
              <w:t>at the end of the period.  Points deducted for lateness.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20- Do questions 1-12 on p. 31. WRITE OUT QUESTIONS AND ANSWERS-Due Thursday, October 21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10/2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3-Project presentations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 #21-Summarize what you have learned about the four classes of macromolecules from your classmates’ presentations-Due Friday, October 22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 10/2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4- Review of macromolecules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22-Summarize what you have learned about the four classes of macromolecules from your classmates’ presentations-Due Friday, October 22.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 10/2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A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>
                <w:sz w:val="16"/>
                <w:szCs w:val="16"/>
              </w:rPr>
              <w:t>#23-Read section 2.2. Summarize the significance of water to living things-Due Monday, October 25.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 10/2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erties of Water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>
                <w:sz w:val="16"/>
                <w:szCs w:val="16"/>
              </w:rPr>
              <w:t>#23a)-Read section 2-2. Answer p. 43 all Section 2-2 assessment questions. Due Tuesday, October 26.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 10/26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zymes Intro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24-Read section 2-3. Answer all 2-3 section assessment questions. Due Wednesday, October 27.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10/2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zyme stories and presentations.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25-Read section 2-4. Answer, “Why are enzymes particularly important proteins” Describe their role and function. Due Thursday, October 28.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 10/2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tors affecting rate of enzyme reaction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FOR CHEMISTRY QUIZ TOMORROW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 10/2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z 2: Intro to Cell Membrane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26-Do “Analyzing Data” on p. 51. Due Monday, November 1.</w:t>
            </w:r>
          </w:p>
        </w:tc>
      </w:tr>
      <w:tr>
        <w:trPr/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agonfly Textbook Reading</w:t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coming Quizzes/Exams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hapter 18, section 1</w:t>
            </w:r>
          </w:p>
          <w:p>
            <w:pPr>
              <w:pStyle w:val="Normal"/>
              <w:ind w:left="351" w:hanging="14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hapter 2</w:t>
            </w:r>
          </w:p>
          <w:p>
            <w:pPr>
              <w:pStyle w:val="Normal"/>
              <w:ind w:left="351" w:hanging="14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Topic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c chemistry-ionic and  covalent bond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Organic Macromolecu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erties of water</w:t>
            </w:r>
          </w:p>
          <w:p>
            <w:pPr>
              <w:pStyle w:val="Normal"/>
              <w:ind w:left="351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34" w:hanging="14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Quiz 2- </w:t>
            </w:r>
            <w:r>
              <w:rPr>
                <w:b/>
                <w:sz w:val="16"/>
                <w:szCs w:val="16"/>
              </w:rPr>
              <w:t>(topics and readings listed on the side-Friday, October 29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00:00Z</dcterms:created>
  <dc:creator>Donna Nathan</dc:creator>
  <dc:description/>
  <cp:keywords/>
  <dc:language>en-US</dc:language>
  <cp:lastModifiedBy>Donna Nathan</cp:lastModifiedBy>
  <cp:lastPrinted>2010-10-23T13:00:00Z</cp:lastPrinted>
  <dcterms:modified xsi:type="dcterms:W3CDTF">2010-10-23T17:00:00Z</dcterms:modified>
  <cp:revision>2</cp:revision>
  <dc:subject/>
  <dc:title>Living Environment (Biology)-Ms</dc:title>
</cp:coreProperties>
</file>