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ving Environment (Biology)-Ms. Nathan-Topics and Assignments Sheet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Web"/>
        <w:spacing w:before="0" w:after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Unit 4-Photosynthesis and Cellular Respiration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lease use this sheet to keep track of upcoming assignments in biology. </w:t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864"/>
        <w:gridCol w:w="2568"/>
        <w:gridCol w:w="1758"/>
      </w:tblGrid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 in Class</w:t>
            </w:r>
          </w:p>
        </w:tc>
        <w:tc>
          <w:tcPr>
            <w:tcW w:w="43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mework/Due Dates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11/14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chemistry jeopardy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HOMEWORK; Study for BIOCHEMISTRY EXAM TOMORROW.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11/15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chemistry exam (study unit 3 topics)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#27- Read section 8-1. Do all section 8-1 questions. Write in complete sentences. </w:t>
            </w:r>
            <w:r>
              <w:rPr>
                <w:b/>
                <w:sz w:val="20"/>
                <w:szCs w:val="20"/>
              </w:rPr>
              <w:t>Due Wednesday, November 16.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/16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otosynthesis overview 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28-Read section 8-2. Do all section 8-2 questions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rite in complete sentences.</w:t>
            </w:r>
            <w:r>
              <w:rPr>
                <w:b/>
                <w:sz w:val="20"/>
                <w:szCs w:val="20"/>
              </w:rPr>
              <w:t xml:space="preserve"> Due on Thursday, November 17.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/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tosynthesis continued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#29-Do “analyzing data” on p. 213. Write your answers in complete sentences. </w:t>
            </w:r>
            <w:r>
              <w:rPr>
                <w:b/>
                <w:sz w:val="20"/>
                <w:szCs w:val="20"/>
              </w:rPr>
              <w:t>Due on Friday, November 18.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11/18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tosynthesis continued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#30-Do “alternative assessment” on p. 214. </w:t>
            </w:r>
            <w:r>
              <w:rPr>
                <w:b/>
                <w:sz w:val="20"/>
                <w:szCs w:val="20"/>
              </w:rPr>
              <w:t>Due on Monday, November 21.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 11/20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P and cellular respiration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#31-Do questions #28-33 on pp. 218. </w:t>
            </w: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Due on Tuesday, November 21.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 11/21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 Review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#32-In complete sentences, write the correct answers to the questions you got wrong, and explain why they are correct. </w:t>
            </w: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Due on Wednesday, November 22.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1/22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otosynthesis and Cellular respiration plays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#33-Make a poster that compares and contrasts the processes of photosynthesis and cellular respiration. Include written explanations of both processes. </w:t>
            </w:r>
            <w:r>
              <w:rPr>
                <w:rFonts w:cs="Times New Roman Bold" w:ascii="Times New Roman Bold" w:hAnsi="Times New Roman Bold"/>
                <w:b/>
                <w:sz w:val="20"/>
                <w:szCs w:val="20"/>
              </w:rPr>
              <w:t>Due on Monday, November 28.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agonfly Textbook Reading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pcoming Quizzes/Exams</w:t>
            </w:r>
          </w:p>
        </w:tc>
        <w:tc>
          <w:tcPr>
            <w:tcW w:w="1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51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1" w:hanging="144"/>
              <w:rPr/>
            </w:pPr>
            <w:r>
              <w:rPr>
                <w:sz w:val="20"/>
                <w:szCs w:val="20"/>
                <w:u w:val="single"/>
              </w:rPr>
              <w:t>Unit 4</w:t>
            </w:r>
            <w:r>
              <w:rPr>
                <w:sz w:val="20"/>
                <w:szCs w:val="20"/>
              </w:rPr>
              <w:t>- 8 and 9</w:t>
            </w:r>
          </w:p>
          <w:p>
            <w:pPr>
              <w:pStyle w:val="Normal"/>
              <w:ind w:left="351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1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51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34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34" w:hanging="144"/>
              <w:rPr/>
            </w:pPr>
            <w:r>
              <w:rPr>
                <w:b/>
                <w:sz w:val="20"/>
                <w:szCs w:val="20"/>
                <w:u w:val="single"/>
              </w:rPr>
              <w:t>Quiz on photosynthesis and cellular respiration</w:t>
            </w:r>
            <w:r>
              <w:rPr>
                <w:b/>
                <w:sz w:val="20"/>
                <w:szCs w:val="20"/>
              </w:rPr>
              <w:t xml:space="preserve"> on Wednesday, November 30. </w:t>
            </w:r>
          </w:p>
          <w:p>
            <w:pPr>
              <w:pStyle w:val="Normal"/>
              <w:ind w:left="23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34" w:hanging="144"/>
              <w:rPr/>
            </w:pPr>
            <w:r>
              <w:rPr>
                <w:b/>
                <w:sz w:val="20"/>
                <w:szCs w:val="20"/>
                <w:u w:val="single"/>
              </w:rPr>
              <w:t>Reassessment of material covered in biochemistry</w:t>
            </w:r>
            <w:r>
              <w:rPr>
                <w:b/>
                <w:sz w:val="20"/>
                <w:szCs w:val="20"/>
              </w:rPr>
              <w:t xml:space="preserve"> exam on Monday, December 5. </w:t>
            </w:r>
          </w:p>
          <w:p>
            <w:pPr>
              <w:pStyle w:val="Normal"/>
              <w:ind w:left="23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34" w:hanging="14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2240" w:h="15840"/>
      <w:pgMar w:left="1797" w:right="1797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</w:pPr>
    <w:rPr>
      <w:b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2:42:00Z</dcterms:created>
  <dc:creator>Donna Nathan</dc:creator>
  <dc:description/>
  <cp:keywords/>
  <dc:language>en-US</dc:language>
  <cp:lastModifiedBy>Donna Nathan</cp:lastModifiedBy>
  <cp:lastPrinted>2009-11-01T15:37:00Z</cp:lastPrinted>
  <dcterms:modified xsi:type="dcterms:W3CDTF">2011-11-20T02:42:00Z</dcterms:modified>
  <cp:revision>2</cp:revision>
  <dc:subject/>
  <dc:title>Living Environment (Biology)-Ms</dc:title>
</cp:coreProperties>
</file>