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b/>
          <w:bCs/>
          <w:u w:val="single"/>
        </w:rPr>
        <w:t xml:space="preserve">Unit 5-Nutrition and Digestion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556"/>
        <w:gridCol w:w="5388"/>
      </w:tblGrid>
      <w:tr>
        <w:trPr/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work/Due Date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11/2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Photosynthesis and Cellular Respiration Reenactmen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Finish HW#33. Due on Tuesday, 11/29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11/29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Fermenta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4- Read, “Should Creatine Supplements be Banned?” on p. 233. Answer the “you decide” questions #1-3 on p. 233. STUDY FOR QUIZ on photosynthesis and cellular respiration. Due on Wednesday, 11/3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/30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Introduction to nutri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5. A) Do “analyzing data” on p. 977, questions 1-3. B) Cut out three food labels from snacks that you typically eat. Bring them to class with you. Due on Thursday, 12/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Nutrition continued: food label analysis and the food pyramid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6-Read section 38-1. Do all Section 38-1 Section assessment questions. Due on Friday, 12/2.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12/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 xml:space="preserve">Nutritional deficiencies and digestive system project introduced 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37-Bring materials necessary digestive system project to class. Due on Monday, 12/5.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798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agonfly Textbook Reading</w:t>
            </w:r>
          </w:p>
        </w:tc>
        <w:tc>
          <w:tcPr>
            <w:tcW w:w="2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1" w:hanging="144"/>
              <w:rPr/>
            </w:pPr>
            <w:r>
              <w:rPr>
                <w:u w:val="single"/>
              </w:rPr>
              <w:t>Unit 4-chapters 8 and 9.</w:t>
            </w:r>
            <w:r>
              <w:rPr/>
              <w:t xml:space="preserve"> </w:t>
            </w:r>
          </w:p>
          <w:p>
            <w:pPr>
              <w:pStyle w:val="Normal"/>
              <w:ind w:left="351" w:hanging="144"/>
              <w:rPr/>
            </w:pPr>
            <w:r>
              <w:rPr>
                <w:u w:val="single"/>
              </w:rPr>
              <w:t>Unit 5-chapter 38, Sections 1 and 2</w:t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Photosynthesis and Cellular Respiration quiz</w:t>
            </w:r>
            <w:r>
              <w:rPr/>
              <w:t xml:space="preserve"> on Wednesday, November 30</w:t>
            </w:r>
          </w:p>
          <w:p>
            <w:pPr>
              <w:pStyle w:val="Normal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Re-qiuz on material covered in biochemistry exam</w:t>
            </w:r>
            <w:r>
              <w:rPr/>
              <w:t xml:space="preserve"> on Monday, December 5.</w:t>
            </w:r>
          </w:p>
          <w:p>
            <w:pPr>
              <w:pStyle w:val="Normal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>
                <w:u w:val="single"/>
              </w:rPr>
              <w:t>Photosynthesis, cellular respiration, and enzymes exam</w:t>
            </w:r>
            <w:r>
              <w:rPr/>
              <w:t xml:space="preserve"> on Thursday, December 8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16:00Z</dcterms:created>
  <dc:creator>Donna Nathan</dc:creator>
  <dc:description/>
  <cp:keywords/>
  <dc:language>en-US</dc:language>
  <cp:lastModifiedBy>Donna Nathan</cp:lastModifiedBy>
  <cp:lastPrinted>2010-11-28T19:58:00Z</cp:lastPrinted>
  <dcterms:modified xsi:type="dcterms:W3CDTF">2011-11-26T20:16:00Z</dcterms:modified>
  <cp:revision>2</cp:revision>
  <dc:subject/>
  <dc:title>Living Environment (Biology)-Ms</dc:title>
</cp:coreProperties>
</file>