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nit 9-Immune System Assignments Cont’d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622"/>
        <w:gridCol w:w="5388"/>
      </w:tblGrid>
      <w:tr>
        <w:trPr/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in Class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work/Due Dates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 2/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Exam Review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W#1-TEST CORRECTIONS-For questions you answered incorrectly, write out all questions and answers in FULL SENTENCES. Write a justification for the correct answer. Due Wednesday, February 3</w:t>
            </w:r>
          </w:p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2/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ive vs. active immunity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W#2- Do 40-3 “Take it to the Net” on p. 1044. Should be handwritten IN YOUR OWN WORDS. Due Friday, February 5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 2/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e system diseases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HW#2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retory system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W#3-Do “Analyzing Data”-HIV Infection Among Women on p. 1043.</w:t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6041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agonfly Textbook Reading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1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Unit 9- </w:t>
            </w:r>
            <w:r>
              <w:rPr>
                <w:sz w:val="22"/>
                <w:szCs w:val="22"/>
              </w:rPr>
              <w:t>chapter 40, 38 (Section 3), 35</w:t>
            </w:r>
          </w:p>
          <w:p>
            <w:pPr>
              <w:pStyle w:val="Normal"/>
              <w:ind w:left="351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9:45:00Z</dcterms:created>
  <dc:creator>Donna Nathan</dc:creator>
  <dc:description/>
  <cp:keywords/>
  <dc:language>en-US</dc:language>
  <cp:lastModifiedBy>Donna Nathan</cp:lastModifiedBy>
  <dcterms:modified xsi:type="dcterms:W3CDTF">2010-02-02T02:44:00Z</dcterms:modified>
  <cp:revision>3</cp:revision>
  <dc:subject/>
  <dc:title>Living Environment (Biology)-Ms</dc:title>
</cp:coreProperties>
</file>